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276" w:before="0" w:after="0"/>
        <w:ind w:firstLine="709"/>
        <w:jc w:val="right"/>
        <w:rPr/>
      </w:pPr>
      <w:r>
        <w:rPr>
          <w:rStyle w:val="StrongEmphasis"/>
          <w:color w:val="000000"/>
        </w:rPr>
        <w:t>ПРОЕКТ</w:t>
      </w:r>
    </w:p>
    <w:p>
      <w:pPr>
        <w:pStyle w:val="Style16"/>
        <w:shd w:fill="FFFFFF" w:val="clear"/>
        <w:spacing w:lineRule="auto" w:line="276" w:before="0" w:after="0"/>
        <w:ind w:firstLine="709"/>
        <w:jc w:val="center"/>
        <w:rPr/>
      </w:pPr>
      <w:r>
        <w:rPr>
          <w:rStyle w:val="StrongEmphasis"/>
          <w:color w:val="000000"/>
        </w:rPr>
        <w:t>Лицензионный договор на использование товарного знака</w:t>
      </w:r>
    </w:p>
    <w:p>
      <w:pPr>
        <w:pStyle w:val="Style16"/>
        <w:shd w:fill="FFFFFF" w:val="clear"/>
        <w:spacing w:lineRule="auto" w:line="276" w:before="0" w:after="0"/>
        <w:ind w:firstLine="709"/>
        <w:jc w:val="center"/>
        <w:rPr/>
      </w:pPr>
      <w:r>
        <w:rPr>
          <w:rStyle w:val="StrongEmphasis"/>
          <w:color w:val="000000"/>
        </w:rPr>
        <w:t>«ТАЁЖНОЕ ЗОЛОТО»</w:t>
      </w:r>
    </w:p>
    <w:p>
      <w:pPr>
        <w:pStyle w:val="Style16"/>
        <w:shd w:fill="FFFFFF" w:val="clear"/>
        <w:spacing w:lineRule="auto" w:line="276" w:before="0" w:after="0"/>
        <w:ind w:firstLine="709"/>
        <w:jc w:val="center"/>
        <w:rPr>
          <w:rStyle w:val="StrongEmphasis"/>
          <w:color w:val="000000"/>
        </w:rPr>
      </w:pPr>
      <w:r>
        <w:rPr/>
      </w:r>
    </w:p>
    <w:p>
      <w:pPr>
        <w:pStyle w:val="Style16"/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.Томск                                                                                                    «___»_________ 2018 г.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/>
        <w:t>Областное государственное учреждение «Аграрный центр Томской области» (ОГБУ «АЦ ТО»), именуемое в дальнейшем «Лицензиар», в лице директора Шинкевич Ольги Юрьевны, действующей на основании устава и Распоряжения Администрации Томской области №814-ра от 10.11.2016 г., с одной стороны, и «___________»,</w:t>
      </w:r>
      <w:r>
        <w:rPr>
          <w:color w:val="000000"/>
        </w:rPr>
        <w:t xml:space="preserve"> именуемое в дальнейшем «Лицензиат», в лице директора _________________, действующего на основании Устава, с другой стороны, заключили настоящий лицензионный договор на использование товарного знака (далее – «Договор») о нижеследующем: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uto" w:line="276" w:before="0" w:after="0"/>
        <w:ind w:firstLine="709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1. ПРЕДМЕТ ДОГОВОРА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1.1. Лицензиар предоставляет Лицензиату на срок действия настоящего договора право пользования товарным знаком </w:t>
      </w:r>
      <w:r>
        <w:rPr/>
        <w:t>«</w:t>
      </w:r>
      <w:r>
        <w:rPr>
          <w:rStyle w:val="StrongEmphasis"/>
          <w:b w:val="false"/>
          <w:color w:val="000000"/>
        </w:rPr>
        <w:t>ТАЁЖНОЕ ЗОЛОТО</w:t>
      </w:r>
      <w:r>
        <w:rPr/>
        <w:t xml:space="preserve">», а </w:t>
      </w:r>
      <w:r>
        <w:rPr>
          <w:color w:val="000000"/>
        </w:rPr>
        <w:t>Лицензиат обязуется оплачивать данное использование в порядке и на условиях, установленных в настоящем договоре.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/>
        <w:t>1.2. Лицензиар имеет право распоряжение товарным знаком «</w:t>
      </w:r>
      <w:r>
        <w:rPr>
          <w:rStyle w:val="StrongEmphasis"/>
          <w:b w:val="false"/>
          <w:color w:val="000000"/>
        </w:rPr>
        <w:t>ТАЁЖНОЕ ЗОЛОТО</w:t>
      </w:r>
      <w:r>
        <w:rPr/>
        <w:t>», что подтверждается Свидетельством на товарный знак (знак обслуживания) (далее свидетельство) №545157 от "</w:t>
      </w:r>
      <w:r>
        <w:rPr>
          <w:u w:val="single"/>
        </w:rPr>
        <w:t>04</w:t>
      </w:r>
      <w:r>
        <w:rPr/>
        <w:t xml:space="preserve">" </w:t>
      </w:r>
      <w:r>
        <w:rPr>
          <w:u w:val="single"/>
        </w:rPr>
        <w:t>июня</w:t>
      </w:r>
      <w:r>
        <w:rPr/>
        <w:t xml:space="preserve"> </w:t>
      </w:r>
      <w:r>
        <w:rPr>
          <w:u w:val="single"/>
        </w:rPr>
        <w:t>2015</w:t>
      </w:r>
      <w:r>
        <w:rPr/>
        <w:t>г., выданным Федеральной службой по интеллектуальной собственности, патентам и товарным знакам.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rStyle w:val="StrongEmphasis"/>
          <w:b w:val="false"/>
          <w:b w:val="false"/>
        </w:rPr>
      </w:pPr>
      <w:r>
        <w:rPr/>
        <w:t>1.3. Срок действия</w:t>
      </w:r>
      <w:r>
        <w:rPr>
          <w:b/>
        </w:rPr>
        <w:t xml:space="preserve"> </w:t>
      </w:r>
      <w:r>
        <w:rPr/>
        <w:t xml:space="preserve">настоящего </w:t>
      </w:r>
      <w:r>
        <w:rPr>
          <w:rStyle w:val="StrongEmphasis"/>
          <w:b w:val="false"/>
        </w:rPr>
        <w:t xml:space="preserve">лицензионного договора: </w:t>
      </w:r>
      <w:r>
        <w:rPr/>
        <w:t xml:space="preserve">вступает в силу со дня государственной регистрации в Федеральной службе по интеллектуальной собственности (далее Роспатент), срок окончания действия договора </w:t>
      </w:r>
      <w:r>
        <w:rPr>
          <w:rStyle w:val="StrongEmphasis"/>
          <w:b w:val="false"/>
        </w:rPr>
        <w:t>12 марта 2024 года (или иная дата по соглашению сторон).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bCs/>
        </w:rPr>
      </w:pPr>
      <w:r>
        <w:rPr>
          <w:rStyle w:val="StrongEmphasis"/>
          <w:b w:val="false"/>
        </w:rPr>
        <w:t>1.4. Вид услуг, указанный в п.1.1. настоящего договора относится к иным (не основным) видам деятельности и не входит в государственное задание, учреждённое на 2018 год. Порядок определения указанной в договоре платы устанавливается учреждением самостоятельно.</w:t>
      </w:r>
    </w:p>
    <w:p>
      <w:pPr>
        <w:pStyle w:val="Style16"/>
        <w:shd w:fill="FFFFFF" w:val="clear"/>
        <w:spacing w:lineRule="auto" w:line="276" w:before="0" w:after="0"/>
        <w:jc w:val="both"/>
        <w:rPr>
          <w:rStyle w:val="StrongEmphasis"/>
          <w:color w:val="000000"/>
        </w:rPr>
      </w:pPr>
      <w:r>
        <w:rPr>
          <w:bCs/>
        </w:rPr>
      </w:r>
    </w:p>
    <w:p>
      <w:pPr>
        <w:pStyle w:val="Style16"/>
        <w:shd w:fill="FFFFFF" w:val="clear"/>
        <w:spacing w:lineRule="auto" w:line="276" w:before="0" w:after="0"/>
        <w:ind w:firstLine="709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2. ПРАВА И ОБЯЗАННОСТИ СТОРОН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/>
      </w:pPr>
      <w:r>
        <w:rPr>
          <w:color w:val="000000"/>
        </w:rPr>
        <w:t>2.1. Права Лицензиара: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2.1.1. Лицензиар вправе производить и распоряжаться товарами, перечисленными в Приложении №2  к свидетельству на товарный знак </w:t>
      </w:r>
      <w:r>
        <w:rPr/>
        <w:t>«</w:t>
      </w:r>
      <w:r>
        <w:rPr>
          <w:rStyle w:val="StrongEmphasis"/>
          <w:b w:val="false"/>
        </w:rPr>
        <w:t>ТАЁЖНОЕ ЗОЛОТО</w:t>
      </w:r>
      <w:r>
        <w:rPr/>
        <w:t>»</w:t>
      </w:r>
      <w:r>
        <w:rPr>
          <w:color w:val="000000"/>
        </w:rPr>
        <w:t>.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/>
      </w:pPr>
      <w:r>
        <w:rPr/>
        <w:t>2.1.2. Лицензиар вправе предоставлять в пользование товарный знак «</w:t>
      </w:r>
      <w:r>
        <w:rPr>
          <w:rStyle w:val="StrongEmphasis"/>
          <w:b w:val="false"/>
        </w:rPr>
        <w:t>ТАЁЖНОЕ ЗОЛОТО</w:t>
      </w:r>
      <w:r>
        <w:rPr/>
        <w:t>» третьим лицам.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/>
      </w:pPr>
      <w:r>
        <w:rPr/>
        <w:t>2.1.3. Лицензиар имеет право контроля качества товаров, которыми распоряжается Лицензиат под товарным знаком «</w:t>
      </w:r>
      <w:r>
        <w:rPr>
          <w:rStyle w:val="StrongEmphasis"/>
          <w:b w:val="false"/>
        </w:rPr>
        <w:t>ТАЁЖНОЕ ЗОЛОТО</w:t>
      </w:r>
      <w:r>
        <w:rPr/>
        <w:t>» без каких либо ограничений, путем запроса и получения документов, подтверждающих качество, выпускаемой продукции.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/>
        <w:t xml:space="preserve">2.1.4. </w:t>
      </w:r>
      <w:r>
        <w:rPr>
          <w:color w:val="000000"/>
        </w:rPr>
        <w:t>Лицензиар сохраняет за собой право производить и реализовывать товары с товарным знаком «</w:t>
      </w:r>
      <w:r>
        <w:rPr>
          <w:rStyle w:val="StrongEmphasis"/>
          <w:b w:val="false"/>
        </w:rPr>
        <w:t>ТАЁЖНОЕ ЗОЛОТО</w:t>
      </w:r>
      <w:r>
        <w:rPr>
          <w:color w:val="000000"/>
        </w:rPr>
        <w:t>», перечисленные в Приложении №2 к свидетельству.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2.1.5.Лицензиар вправе в одностороннем порядке расторгнуть договор и потребовать от Лицензиата возмещения убытков, причиненных его расторжением, в случае нарушении лицензиатом п. 2.4.1 настоящего договора. Договор прекращает свое действие по истечении тридцатидневного срока с момента получения Лицензиатом уведомления об отказе от договора.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2.2 Обязанности лицензиара: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/>
      </w:pPr>
      <w:r>
        <w:rPr>
          <w:color w:val="000000"/>
        </w:rPr>
        <w:t>2.2.1. Предоставить Лицензиату на срок действия настоящего договора право использования</w:t>
      </w:r>
      <w:r>
        <w:rPr/>
        <w:t xml:space="preserve"> </w:t>
      </w:r>
      <w:r>
        <w:rPr>
          <w:color w:val="000000"/>
        </w:rPr>
        <w:t>товарного знака «ТАЁЖНОЕ ЗОЛОТО».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2.2.2. Если Лицензиару станет известно, что товарный знак противоправно используется третьими лицами, то он должен незамедлительно информировать об этом Лицензиата в </w:t>
      </w:r>
      <w:r>
        <w:rPr/>
        <w:t>течение 5 рабочих дней в письменной форме.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/>
      </w:pPr>
      <w:r>
        <w:rPr/>
        <w:t>2.3. Права Лицензиата: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/>
      </w:pPr>
      <w:r>
        <w:rPr/>
        <w:t>2.3.1. Лицензиат получает право обозначать изготовленную и реализуемую продукцию согласно перечню товаров, указанных в Приложении №2 к свидетельству на товарный знак.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/>
      </w:pPr>
      <w:r>
        <w:rPr/>
        <w:t>2.3.2.Лицензиат имеет право применять товарный знак как на товаре и его упаковке, так и на сопроводительной и деловой документации, на документации, связанной с введением товаров в гражданский оборот, в предложениях о продаже товаров, а также в объявлениях, на вывесках и в рекламе.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/>
      </w:pPr>
      <w:r>
        <w:rPr/>
        <w:t>2.4. Обязанности Лицензиата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Лицензиат выплачивает Лицензиару лицензионное вознаграждение в виде ежемесячных платежей, в размере, предусмотренном в п.3.1 настоящего договора, путем перечисления денежных средств на расчётный счет Лицензиара не позднее 20 числа каждого месяц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Лицензиат обязуется самостоятельно подготовить пакет документов, необходимых для государственной регистрации настоящего договора и направить их в адрес Роспатент. Государственная пошлина взымаемая за регистрацию договора, оплачивается Лицензиатом самостоятельно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При расторжении договор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Лицензиат обязуется самостоятельно подготовить пакет документов, необходимых для государственной регистрации расторжения договора и направить их в Роспатент. Государственная пошлина взымаемая за регистрацию расторжения договора, оплачивается Лицензиато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4. Лицензиат обязуется использовать товарный знак Лицензиара в том виде, как он был зарегистрирован. Не разрешается изменять товарный знак Лицензиар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5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Лицензиат должен прекратить использование товарного знака в случае досрочного расторжения договор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6. Лицензиат обязан обеспечить соответствие качества производимых и реализуемых им товаров, на которых он помещает лицензионный товарный знак, требованиям ГОСТ Р 54644 – 2011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7. Лицензиат не имеет право передавать третьим лицам право на использование товарного знака «ТАЁЖНОЕ ЗОЛОТО» для обозначения товаров, указанных в Приложении №2 к свидетельству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8. Лицензиат не имеет право распространять под товарным знаком «ТАЁЖНОЕ ЗОЛОТО» товары не указанные в Приложении №2 к свидетельству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9. В целях подтверждения соответствия реализуемого товара требованиям ГОСТ Р 54644–2911 Лицензиат обязуется предоставить Лицензиару копии подтверждающих документов по каждой реализуемой партии товара, а именно: 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- </w:t>
      </w:r>
      <w:r>
        <w:rPr/>
        <w:t>ветеринарные свидетельства формы №2 (перевозки подконтрольных товаров (продукции меда) за пределы района (города) по территории Российской Федерации);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/>
        <w:t xml:space="preserve">- ветеринарные свидетельства формы №4 (пределах района (города). 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/>
      </w:pPr>
      <w:r>
        <w:rPr>
          <w:color w:val="000000"/>
        </w:rPr>
        <w:t xml:space="preserve">Перечисленные копии документов могут быть предоставлены Лицензиару следующим образом: 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76" w:before="0" w:after="0"/>
        <w:ind w:left="993" w:hanging="284"/>
        <w:jc w:val="both"/>
        <w:rPr/>
      </w:pPr>
      <w:r>
        <w:rPr>
          <w:color w:val="000000"/>
        </w:rPr>
        <w:t>непосредственно в ОГБУ «АЦ ТО»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76" w:before="0" w:after="0"/>
        <w:ind w:left="993" w:hanging="284"/>
        <w:jc w:val="both"/>
        <w:rPr/>
      </w:pPr>
      <w:r>
        <w:rPr>
          <w:color w:val="000000"/>
        </w:rPr>
        <w:t xml:space="preserve">по средствам почтовой отправки в ОГБУ «АЦ ТО»; 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76" w:before="0" w:after="0"/>
        <w:ind w:left="993" w:hanging="284"/>
        <w:jc w:val="both"/>
        <w:rPr>
          <w:color w:val="000000"/>
        </w:rPr>
      </w:pPr>
      <w:r>
        <w:rPr>
          <w:color w:val="000000"/>
        </w:rPr>
        <w:t xml:space="preserve">по электронной почте (в форме отсканированной копии документа). 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2.4.10. Лицензиат обязан обеспечить возможность проведения проверки на соответствие использования товарного знака «</w:t>
      </w:r>
      <w:r>
        <w:rPr>
          <w:rStyle w:val="StrongEmphasis"/>
          <w:b w:val="false"/>
        </w:rPr>
        <w:t>ТАЁЖНОЕ ЗОЛОТО</w:t>
      </w:r>
      <w:r>
        <w:rPr>
          <w:color w:val="000000"/>
        </w:rPr>
        <w:t xml:space="preserve">» условиям  настоящего договора. 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2.4.11. Если третьи лица нарушают права, предоставленные по настоящему договору Лицензиату, то Лицензиат самостоятельно предъявляет им иск и несет соответствующие расходы и/или поступления, понесенные и/или полученные в результате судебного решения или соглашения между истцом и ответчиком. </w:t>
      </w:r>
      <w:r>
        <w:rPr/>
        <w:t xml:space="preserve">Лицензиар не несет ответственность за действия (бездействия)  Лицензиата. 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2.4.12. В случаях, если к Лицензиату будут предъявлены претензии или исковые требования, в связи с нарушением прав третьих лиц в связи с использованием права на товарный знак по настоящему договору, Лицензиат извещает об этом Лицензиара в срок не позднее трех рабочих дней.  </w:t>
      </w:r>
    </w:p>
    <w:p>
      <w:pPr>
        <w:pStyle w:val="Style16"/>
        <w:shd w:fill="FFFFFF" w:val="clear"/>
        <w:spacing w:lineRule="auto" w:line="276" w:before="0" w:after="0"/>
        <w:ind w:firstLine="709"/>
        <w:jc w:val="center"/>
        <w:rPr>
          <w:rStyle w:val="StrongEmphasis"/>
          <w:color w:val="000000"/>
        </w:rPr>
      </w:pPr>
      <w:r>
        <w:rPr/>
      </w:r>
    </w:p>
    <w:p>
      <w:pPr>
        <w:pStyle w:val="Style16"/>
        <w:shd w:fill="FFFFFF" w:val="clear"/>
        <w:spacing w:lineRule="auto" w:line="276" w:before="0" w:after="0"/>
        <w:ind w:firstLine="709"/>
        <w:jc w:val="center"/>
        <w:rPr>
          <w:color w:val="000000"/>
        </w:rPr>
      </w:pPr>
      <w:r>
        <w:rPr>
          <w:rStyle w:val="StrongEmphasis"/>
          <w:color w:val="000000"/>
        </w:rPr>
        <w:t>3. ЦЕНА ДОГВОРА И ПОРЯДОК ОПЛАТЫ ЗА ПОЛЬЗОВАНИЕ ТОВАРНЫМ ЗНАКОМ «</w:t>
      </w:r>
      <w:r>
        <w:rPr>
          <w:rStyle w:val="StrongEmphasis"/>
        </w:rPr>
        <w:t>ТАЁЖНОЕ ЗОЛОТО»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Цена договора (вознаграждение) составляет: 250 (двести пятьдесят) рублей 00 копеек без НДС в месяц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рядок оплаты: оплата производится в рублях Российской Федерации путем безналичного перечисления денежных средств на расчетный счет Лицензиара ежемесячно, не позднее 20 числа каждого месяц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3.2. Цена договора (вознаграждение) может быть увеличена по соглашению сторон</w:t>
      </w:r>
      <w:r>
        <w:rPr>
          <w:rFonts w:cs="Times New Roman" w:ascii="Times New Roman" w:hAnsi="Times New Roman"/>
          <w:color w:val="000000"/>
          <w:sz w:val="24"/>
          <w:szCs w:val="24"/>
        </w:rPr>
        <w:t>. 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/>
      </w:pPr>
      <w:r>
        <w:rPr/>
        <w:t>3.3. Чистая прибыль, полученная в результате использования товарного знака «</w:t>
      </w:r>
      <w:r>
        <w:rPr>
          <w:rStyle w:val="StrongEmphasis"/>
          <w:b w:val="false"/>
        </w:rPr>
        <w:t>ТАЁЖНОЕ ЗОЛОТО</w:t>
      </w:r>
      <w:r>
        <w:rPr/>
        <w:t xml:space="preserve">», распределяется в соответствии с Положением о порядке предоставления платных услуг населению в областном государственном бюджетном учреждении «Аграрный центр Томской области»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Оплата за использование товарного знака (знака обслуживания) «ТАЁЖНОЕ ЗОЛОТО» производится на основании счета, выставленного Лицензиаром по следующим реквизитам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- Областное государственное бюджетное учреждение  «Аграрный   центр Томской области». Сокращенное - ОГБУ «АЦ ТО»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– 7017234465, КПП - 701701001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: 634003, Томская область, г. Томск, ул. Пушкина, д. 16/1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/факс: 65-13-19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евой счет – 6105000495 в Департаменте финансов Томской области,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счёт № 4060 1810 4000 0300 0001 в отделении г. Томск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6902001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– 1097017003940, ОКПО – 88217990, ОКВЭД – 77.4, ОКАТО – 69401000000 ОКТМО – 69701000001.</w:t>
      </w:r>
    </w:p>
    <w:p>
      <w:pPr>
        <w:pStyle w:val="Style16"/>
        <w:shd w:fill="FFFFFF" w:val="clear"/>
        <w:spacing w:lineRule="auto" w:line="276" w:before="0" w:after="0"/>
        <w:ind w:firstLine="709"/>
        <w:jc w:val="center"/>
        <w:rPr>
          <w:rStyle w:val="StrongEmphasis"/>
          <w:color w:val="000000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hd w:fill="FFFFFF" w:val="clear"/>
        <w:spacing w:lineRule="auto" w:line="276" w:before="0" w:after="0"/>
        <w:ind w:firstLine="709"/>
        <w:jc w:val="center"/>
        <w:rPr>
          <w:rStyle w:val="StrongEmphasis"/>
          <w:color w:val="000000"/>
        </w:rPr>
      </w:pPr>
      <w:r>
        <w:rPr/>
      </w:r>
    </w:p>
    <w:p>
      <w:pPr>
        <w:pStyle w:val="Style16"/>
        <w:shd w:fill="FFFFFF" w:val="clear"/>
        <w:spacing w:lineRule="auto" w:line="276" w:before="0" w:after="0"/>
        <w:ind w:firstLine="709"/>
        <w:jc w:val="center"/>
        <w:rPr>
          <w:rStyle w:val="StrongEmphasis"/>
          <w:color w:val="000000"/>
        </w:rPr>
      </w:pPr>
      <w:r>
        <w:rPr/>
      </w:r>
    </w:p>
    <w:p>
      <w:pPr>
        <w:pStyle w:val="Style16"/>
        <w:shd w:fill="FFFFFF" w:val="clear"/>
        <w:spacing w:lineRule="auto" w:line="276" w:before="0" w:after="0"/>
        <w:ind w:firstLine="709"/>
        <w:jc w:val="center"/>
        <w:rPr>
          <w:rStyle w:val="StrongEmphasis"/>
          <w:color w:val="000000"/>
        </w:rPr>
      </w:pPr>
      <w:r>
        <w:rPr/>
      </w:r>
    </w:p>
    <w:p>
      <w:pPr>
        <w:pStyle w:val="Style16"/>
        <w:shd w:fill="FFFFFF" w:val="clear"/>
        <w:spacing w:lineRule="auto" w:line="276" w:before="0" w:after="0"/>
        <w:ind w:firstLine="709"/>
        <w:jc w:val="center"/>
        <w:rPr>
          <w:color w:val="000000"/>
        </w:rPr>
      </w:pPr>
      <w:r>
        <w:rPr>
          <w:rStyle w:val="StrongEmphasis"/>
          <w:color w:val="000000"/>
        </w:rPr>
        <w:t>4. ПРОВЕРКА КАЧЕСТВА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/>
      </w:pPr>
      <w:r>
        <w:rPr>
          <w:color w:val="000000"/>
        </w:rPr>
        <w:t>4.1. Лицензиар имеет право в любое время проверить соответствие качества производимого и распространяемого Лицензиатом товара с товарным знаком «</w:t>
      </w:r>
      <w:r>
        <w:rPr>
          <w:rStyle w:val="StrongEmphasis"/>
          <w:b w:val="false"/>
        </w:rPr>
        <w:t>ТАЁЖНОЕ ЗОЛОТО</w:t>
      </w:r>
      <w:r>
        <w:rPr>
          <w:color w:val="000000"/>
        </w:rPr>
        <w:t xml:space="preserve">», требованиям ГОСТ Р 54644 – 2911. 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4.2. Лицензиар имеет право поручить проверку качества поставляемого Лицензиатом товара с товарным знаком «</w:t>
      </w:r>
      <w:r>
        <w:rPr>
          <w:rStyle w:val="StrongEmphasis"/>
          <w:b w:val="false"/>
        </w:rPr>
        <w:t>ТАЁЖНОЕ ЗОЛОТО</w:t>
      </w:r>
      <w:r>
        <w:rPr>
          <w:color w:val="000000"/>
        </w:rPr>
        <w:t>» соответствующему компетентному или уполномоченному на то органу.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4.3. Если обнаружено ухудшение качества товара и его не соответствие требованиям ГОСТ Р 54644 – 2911 по вине Лицензиата, то Лицензиат несет ответственность в размере прямых убытков и упущенной выгоды Лицензиара.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lineRule="auto" w:line="276" w:before="0" w:after="0"/>
        <w:ind w:firstLine="709"/>
        <w:jc w:val="center"/>
        <w:rPr>
          <w:color w:val="000000"/>
        </w:rPr>
      </w:pPr>
      <w:r>
        <w:rPr>
          <w:rStyle w:val="StrongEmphasis"/>
          <w:color w:val="000000"/>
        </w:rPr>
        <w:t>5. ОТВЕТСТВЕННОСТЬ СТОРОН ДОГОВОРА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5.1. После истечения срока действия договора или в случае его досрочного расторжения, Лицензиат должен незамедлительно прекратить использование товарного знака. В случае не прекращения использования товарного знака Лицензиат должен возместить Лицензиару прямые убытки и упущенную выгоду, возникающие у Лицензиара при несанкционированном использовании товарного знака Лицензиатом, с момента прекращения действия договора до момента фактического прекращения использования товарного знака Лицензиатом в соответствии с законодательством Российской федерации. 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5.2. Лицензиар не несет ответственность по предъявляемым к Лицензиату претензиям об ухудшении качества производимых и реализуемых Лицензиатом</w:t>
      </w:r>
      <w:r>
        <w:rPr/>
        <w:t xml:space="preserve"> </w:t>
      </w:r>
      <w:r>
        <w:rPr>
          <w:color w:val="000000"/>
        </w:rPr>
        <w:t>товаров.</w:t>
      </w:r>
    </w:p>
    <w:p>
      <w:pPr>
        <w:pStyle w:val="Style16"/>
        <w:shd w:fill="FFFFFF" w:val="clear"/>
        <w:spacing w:lineRule="auto" w:line="276" w:before="0" w:after="0"/>
        <w:ind w:firstLine="709"/>
        <w:jc w:val="center"/>
        <w:rPr>
          <w:color w:val="000000"/>
        </w:rPr>
      </w:pPr>
      <w:r>
        <w:rPr>
          <w:rStyle w:val="StrongEmphasis"/>
          <w:color w:val="000000"/>
        </w:rPr>
        <w:t>6. РАЗРЕШЕНИЕ СПОРОВ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6.1. В случае возникновения споров между Лицензиаром и Лицензиатом по вопросам, предусмотренным настоящим лицензионным договором, стороны примут все меры к разрешению их путем переговоров между собой.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6.2. В случае невозможности разрешения указанных споров путем переговоров они должны решаться в Арбитражном суде Томской области. </w:t>
      </w:r>
    </w:p>
    <w:p>
      <w:pPr>
        <w:pStyle w:val="Style16"/>
        <w:shd w:fill="FFFFFF" w:val="clear"/>
        <w:spacing w:lineRule="auto" w:line="276" w:before="0" w:after="0"/>
        <w:ind w:firstLine="709"/>
        <w:jc w:val="center"/>
        <w:rPr>
          <w:color w:val="000000"/>
        </w:rPr>
      </w:pPr>
      <w:r>
        <w:rPr>
          <w:rStyle w:val="StrongEmphasis"/>
          <w:color w:val="000000"/>
        </w:rPr>
        <w:t>7. ФОРС-МАЖОР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7.1. Ни одна из сторон не несет ответственности перед другой стороной за невыполнение обязательств, при возникновении обстоятельств, возникших помимо воли и желания сторон и которые нельзя предвидеть или избежать разумными средствами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, запретительные действия властей.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7.2.Свидетельство, выданное соответствующим уполномоченным или компетентным органом, является достаточным для подтверждения наличия и продолжительности действия обстоятельств непреодолимой силы.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7.3. Сторона, которая не исполняет своих обязательств в силу действия обстоятельств непреодолимой силы, должна </w:t>
      </w:r>
      <w:r>
        <w:rPr/>
        <w:t>немедленно</w:t>
      </w:r>
      <w:r>
        <w:rPr>
          <w:color w:val="000000"/>
        </w:rPr>
        <w:t xml:space="preserve"> известить другую сторону о возникших препятствиях, их влиянии на исполнение обязательств по договору.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7.4. Если обстоятельства непреодолимой силы действуют на протяжении двух последовательных месяцев и не обнаруживают признаков прекращения, настоящий договор может быть расторгнут сторонами путем направления уведомления другой стороне.</w:t>
      </w:r>
    </w:p>
    <w:p>
      <w:pPr>
        <w:pStyle w:val="Style16"/>
        <w:shd w:fill="FFFFFF" w:val="clear"/>
        <w:spacing w:lineRule="auto" w:line="276" w:before="0" w:after="0"/>
        <w:ind w:firstLine="709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8. ЗАКЛЮЧИТЕЛЬНЫ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Настоящий договор составляется и подписывается в трех экземплярах, имеющих одинаковую юридическую силу, - по одному для каждой из Сторон, а так же регистрирующему орган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2. Любые изменения и дополнения к настоящему договору должны быть оформлены в письменном виде и подписаны обеими Сторонам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3. Стороны обязуются своевременно представлять сведения об изменении своего места нахождения, банковских реквизитов, номеров телефонов, факсов, адреса электронной почты в срок не позднее 24 часов с момента изменений. В случае непредставления в установленный срок данного уведомления, Стороны действуют в рамках информации, указанной в Договоре. 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4. Уведомления и документы, передаваемые по Договору, направляются в письменном виде по следующим адресам:</w:t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Appleconvertedspace"/>
          <w:color w:val="000000"/>
        </w:rPr>
      </w:pPr>
      <w:r>
        <w:rPr>
          <w:color w:val="000000"/>
        </w:rPr>
        <w:t>8.4.1. Лицензиар: Томская область, г. Томск ул. Пушкина, 16/1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8.4.2. Лицензиат: 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5. Любые сообщения действительны со дня доставки по соответствующему адресу для корреспонденции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 xml:space="preserve">8.6. В случае изменения адресов, указанных в п. 8.4. лицензионного договора и иных реквизитов юридического лица одной из сторон, она </w:t>
      </w:r>
      <w:r>
        <w:rPr/>
        <w:t>обязана в течение 10 (десяти) календарных дней уведомить об этом другую сторону. В противном случае исполнение стороной обязательств по прежним реквизитам будет считаться надлежащим исполнением обязательств по Договору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8.7. Все споры и разногласия, которые могут возникнуть между сторонами и вытекающие из настоящего Договора или в связи с ним, будут разрешаться путем переговоров. В случае невозможности путем переговоров достичь соглашения по спорным вопросам в </w:t>
      </w:r>
      <w:r>
        <w:rPr/>
        <w:t>течение 15 (пятнадцати)</w:t>
      </w:r>
      <w:r>
        <w:rPr>
          <w:color w:val="000000"/>
        </w:rPr>
        <w:t xml:space="preserve"> календарных дней с момента получения письменной претензии, споры разрешаются в Арбитражном суде г. Томска в соответствии с действующим законодательством РФ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8. Во всем остальном, что не предусмотрено настоящим договором, Стороны руководствуются действующим законодательством РФ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9. Приложения являются неотъемлемой частью настоящего договор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 – копия Свидетельства на товарный знак (знак обслуживания) №545157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2 к свидетельству – копия. </w:t>
      </w:r>
    </w:p>
    <w:p>
      <w:pPr>
        <w:pStyle w:val="Style16"/>
        <w:shd w:fill="FFFFFF" w:val="clear"/>
        <w:spacing w:lineRule="auto" w:line="276" w:before="0" w:after="0"/>
        <w:jc w:val="center"/>
        <w:rPr/>
      </w:pPr>
      <w:r>
        <w:rPr>
          <w:rStyle w:val="StrongEmphasis"/>
          <w:color w:val="000000"/>
        </w:rPr>
        <w:t>9. АДРЕСА И ПЛАТЕЖНЫЕ РЕКВИЗИТЫ СТОРО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Лицензиар:                                                                                </w:t>
            </w:r>
          </w:p>
          <w:p>
            <w:pPr>
              <w:pStyle w:val="Style16"/>
              <w:spacing w:before="28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ластное государственное бюджетное учреждение «Аграрный центр Томской области»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4003, г. Томск, ул. Пушкина д. 16/1 оф. 40, тел.: (382-2) 65-13-19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ой счет 6105000495 в Департаменте финансов Томской обла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./счет № 40601810400003000001 в ГРКЦГУ Банка России по Томской области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690200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7017234465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701701001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/О.Ю.Шинкевич/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цензиат: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3:36:00Z</dcterms:created>
  <dc:creator>Jeremy</dc:creator>
  <dc:description/>
  <dc:language>en-US</dc:language>
  <cp:lastModifiedBy>Ольга Шинкевич</cp:lastModifiedBy>
  <cp:lastPrinted>2018-02-01T16:54:00Z</cp:lastPrinted>
  <dcterms:modified xsi:type="dcterms:W3CDTF">2018-02-02T03:36:00Z</dcterms:modified>
  <cp:revision>2</cp:revision>
  <dc:subject/>
  <dc:title>Лицензионный договор на использование товарного знака</dc:title>
</cp:coreProperties>
</file>